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окружающему миру для 3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окружающему ми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чтобы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пояснения к н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. Если останется время, вернись к заданию, которое вызвало затруднение, и постарай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сле выполнения всей работы вспомни номер последнего задания и проверь, что ты закончил работу именно этим заданием. Убедись, что работа выполнена полностью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Leftmargin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color w:val="000000"/>
          <w:shd w:fill="FFFFFF" w:val="clear"/>
        </w:rPr>
        <w:t>В</w:t>
      </w:r>
      <w:r>
        <w:rPr>
          <w:b/>
          <w:color w:val="000000"/>
        </w:rPr>
        <w:t>ыбери и обведи буквы, соответствующие верным утверждения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ана, в которой ты живешь, называется …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Русь </w:t>
        <w:tab/>
        <w:tab/>
        <w:t>Б) Румыния</w:t>
        <w:tab/>
        <w:tab/>
        <w:t xml:space="preserve">В) Россия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юбое государство имее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Свою территорию, государственные границы, государственный язык, столиц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) Свою территорию, совместное хозяйство, национальные традиции, язык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Национальные традиции, государственный язык, свою территорию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меть город, который является столицей Росси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Волгоград</w:t>
        <w:tab/>
        <w:t xml:space="preserve"> Б) Москва</w:t>
        <w:tab/>
        <w:t>В) Екатеринбург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то является символом государства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) Костюм </w:t>
        <w:tab/>
        <w:t xml:space="preserve">Б) Флаг   </w:t>
        <w:tab/>
        <w:t>В) Национальность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к ты поступишь, если увидишь незнакомый красивый гриб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пробую на вкус, чтобы решить, можно есть или нельзя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ойду мимо, т.к. как незнакомые грибы собирать опасно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ну ногой и пойду дальш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6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и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верное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тверждени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Воздух – это смесь газов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здух - это ветер, метель, пурга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оздух – голубого цвета, имеет приятный запах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Задание 7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сеядными животным называют…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Животное, которое питается только растениям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Животное, которое питается только мясом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вотное, которое питается растениями, ягодами, насекомыми, мясом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Задание 8. </w:t>
      </w:r>
      <w:r>
        <w:rPr>
          <w:bCs/>
          <w:color w:val="000000"/>
        </w:rPr>
        <w:t>Почва – это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емля у нас под нога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рхний плодородный слой земл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Участки суши, на которых растут раст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9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меть свойства чистой воды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кусная, имеет приятный запах, растекается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 имеет цвета, запаха, вкуса, текучая, прозрачная, не имеет своей форм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Белая, горьковатая, текучая, непрозрачна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>На контурной карте мира подпиши названия материков и океанов: Австралию, Африку, Южный океан, Индийский океан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44925" cy="2627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02" t="17116" r="5069" b="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1. </w:t>
      </w:r>
      <w:r>
        <w:rPr>
          <w:rFonts w:cs="Times New Roman" w:ascii="Times New Roman" w:hAnsi="Times New Roman"/>
          <w:sz w:val="24"/>
          <w:szCs w:val="24"/>
        </w:rPr>
        <w:t>Распредели по группам тела и вещества: груша, соль, природный газ, часы, мяч, вод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: 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: 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12. </w:t>
      </w:r>
      <w:r>
        <w:rPr/>
        <w:t>Установи соответствие, соедини стрелко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396"/>
        <w:gridCol w:w="4434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ыхательная система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еспечивает движение крови в организме 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щеварительная систем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ет опору телу челове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огает ему двигатьс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рвная систем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ивает поступление в организм кислорода и удаление из него углекислого  газа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 кровообращен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еспечивает переваривание   пищи 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орно-двига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яет 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организма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3. Заполни таблицу. Впиши по два примера в каждый столбец.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 семь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емьи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 Составь правило сохранения здоровья человека. Продолжи предложе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ы избежать кишечных инфекций, надо…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 Объясни, почему нельзя шуметь в лесу (напиши 2-3 предложени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16. </w:t>
      </w:r>
      <w:r>
        <w:rPr>
          <w:rFonts w:cs="Times New Roman" w:ascii="Times New Roman" w:hAnsi="Times New Roman"/>
          <w:b/>
          <w:sz w:val="24"/>
          <w:szCs w:val="24"/>
        </w:rPr>
        <w:t>Прочитай название растения и впиши в таблицу части, которые у него есть: хвоя, плод, лист, шишка, корень, ствол, стебель, цветок, корнеплод.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4825</wp:posOffset>
            </wp:positionH>
            <wp:positionV relativeFrom="paragraph">
              <wp:posOffset>-93345</wp:posOffset>
            </wp:positionV>
            <wp:extent cx="3781425" cy="2162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26" t="1299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: груша, часы, мяч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: соль, природный газ, вод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Задание 1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96"/>
        <w:gridCol w:w="4800"/>
      </w:tblGrid>
      <w:tr>
        <w:trPr>
          <w:trHeight w:val="1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ыхательная система 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1755</wp:posOffset>
                      </wp:positionV>
                      <wp:extent cx="1718945" cy="752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33705</wp:posOffset>
                      </wp:positionV>
                      <wp:extent cx="1690370" cy="10871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3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57505</wp:posOffset>
                      </wp:positionV>
                      <wp:extent cx="1718945" cy="8191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2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873125</wp:posOffset>
                      </wp:positionV>
                      <wp:extent cx="1718945" cy="5988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6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1755</wp:posOffset>
                      </wp:positionV>
                      <wp:extent cx="1718945" cy="11049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еспечивает движение крови    в организме </w:t>
            </w:r>
          </w:p>
        </w:tc>
      </w:tr>
      <w:tr>
        <w:trPr>
          <w:trHeight w:val="1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щеварительная система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ет опору телу челове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огает ему двигаться</w:t>
            </w:r>
          </w:p>
        </w:tc>
      </w:tr>
      <w:tr>
        <w:trPr>
          <w:trHeight w:val="1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рвная система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ивает поступление в организм кислорода и удаление из него углекислого  газа</w:t>
            </w:r>
          </w:p>
        </w:tc>
      </w:tr>
      <w:tr>
        <w:trPr>
          <w:trHeight w:val="1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 кровообращения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еспечивает переваривание   пищи </w:t>
            </w:r>
          </w:p>
        </w:tc>
      </w:tr>
      <w:tr>
        <w:trPr>
          <w:trHeight w:val="1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орно-двига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яет 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организм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  <w:r>
        <w:rPr>
          <w:rFonts w:cs="Times New Roman" w:ascii="Times New Roman" w:hAnsi="Times New Roman"/>
          <w:sz w:val="24"/>
          <w:szCs w:val="24"/>
        </w:rPr>
        <w:t xml:space="preserve"> Варианты отве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 семь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емьи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нсия бабушк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лата ЖКХ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рплата папы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упка продуктов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рплата мамы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лата тренировок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избежать кишечных инфекций, надо…</w:t>
      </w:r>
      <w:r>
        <w:rPr>
          <w:rFonts w:cs="Times New Roman" w:ascii="Times New Roman" w:hAnsi="Times New Roman"/>
          <w:b/>
          <w:sz w:val="24"/>
          <w:szCs w:val="24"/>
        </w:rPr>
        <w:t>мыть руки с мылом, тщательно мыть фрукты и овощи, пить кипяченую вод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1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лесу нельзя шуметь, потому ч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это пугает зверей и птиц, может привлечь внимание хищников…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16.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1:59:00Z</dcterms:created>
  <dc:creator>RePack by Diakov</dc:creator>
  <dc:description/>
  <cp:keywords/>
  <dc:language>en-US</dc:language>
  <cp:lastModifiedBy>Admin</cp:lastModifiedBy>
  <dcterms:modified xsi:type="dcterms:W3CDTF">2025-03-15T10:26:00Z</dcterms:modified>
  <cp:revision>18</cp:revision>
  <dc:subject/>
  <dc:title/>
</cp:coreProperties>
</file>